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苏州科技城简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苏州科技城位于苏州西部，濒临太湖，东依大阳山国家森林公园，是苏州市“一核四城”发展定位中生态科技城的重要组成部分，是苏州高新区行政中心所在地。作为全国首家由科技部、江苏省政府、苏州市政府共建的大型研发创新基地，苏州科技城不断聚集大院大所、高等院校等创新资源和创新人才，持续提高自主创新能力，大力推动新兴产业发展，成为苏州市和苏州高新区科学发展与转型升级的重要一极，先后获批江苏省首批“十大创新型园区”、国家火炬计划医疗器械特色产业基地、首批江苏省文化科技产业园、江苏省大数据特色产业园、全国首批知识产权服务业集聚发展示范区等荣誉称号。</w:t>
      </w:r>
    </w:p>
    <w:p>
      <w:pPr>
        <w:pStyle w:val="Style15"/>
        <w:spacing w:lineRule="exact" w:line="600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在大院大所和科研机构方面，</w:t>
      </w:r>
      <w:r>
        <w:rPr>
          <w:rFonts w:ascii="仿宋_GB2312" w:hAnsi="仿宋_GB2312" w:cs="仿宋_GB2312" w:eastAsia="仿宋_GB2312"/>
          <w:sz w:val="32"/>
          <w:szCs w:val="32"/>
        </w:rPr>
        <w:t>截至目前，累计引进中科院苏州医工所、中科院地理信息与文化科技产业基地、国家知识产权局专利局专利审查协作江苏中心、中国兵器工业</w:t>
      </w:r>
      <w:r>
        <w:rPr>
          <w:rFonts w:eastAsia="仿宋_GB2312" w:cs="仿宋_GB2312" w:ascii="仿宋_GB2312" w:hAnsi="仿宋_GB2312"/>
          <w:sz w:val="32"/>
          <w:szCs w:val="32"/>
        </w:rPr>
        <w:t>214</w:t>
      </w:r>
      <w:r>
        <w:rPr>
          <w:rFonts w:ascii="仿宋_GB2312" w:hAnsi="仿宋_GB2312" w:cs="仿宋_GB2312" w:eastAsia="仿宋_GB2312"/>
          <w:sz w:val="32"/>
          <w:szCs w:val="32"/>
        </w:rPr>
        <w:t>所苏州研发中心、浙大苏州工研院、华东理工大学苏州研究院、清华苏州环境创新研究院、东南大学苏州医疗器械研究院、中科院声学研究所苏州电声产业化基地、中国移动云能力中心、国网（苏州）城市能源研究院、协同创新机器人研究院、南大苏州研究院等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余家大院大所进驻发展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特别值得一提的是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，苏州市人民政府与南京大学全面展开战略合作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南京大学苏州校区</w:t>
      </w:r>
      <w:r>
        <w:rPr>
          <w:rFonts w:ascii="仿宋_GB2312" w:hAnsi="仿宋_GB2312" w:cs="仿宋_GB2312" w:eastAsia="仿宋_GB2312"/>
          <w:sz w:val="32"/>
          <w:szCs w:val="32"/>
        </w:rPr>
        <w:t>落户科技城，总体规划面积约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亩</w:t>
      </w:r>
      <w:r>
        <w:rPr>
          <w:rFonts w:eastAsia="仿宋_GB2312" w:cs="仿宋_GB2312" w:ascii="仿宋_GB2312" w:hAnsi="仿宋_GB2312"/>
          <w:sz w:val="32"/>
          <w:szCs w:val="32"/>
        </w:rPr>
        <w:t>,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开始第一批招生｡南京大学苏州研究生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西区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也将在新校区中落成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重点聚焦信息技术､大数据与人工智能技术､生态环境､地球资源等高精尖领域的研究生培养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探索与国外大学联合培养新模式｡目前，以南京大学苏州校区为核心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太湖科学城建设也在进一步加快中，</w:t>
      </w:r>
      <w:r>
        <w:rPr>
          <w:rFonts w:ascii="仿宋_GB2312" w:hAnsi="仿宋_GB2312" w:cs="仿宋_GB2312" w:eastAsia="仿宋_GB2312"/>
          <w:sz w:val="32"/>
          <w:szCs w:val="32"/>
        </w:rPr>
        <w:t>力争到</w:t>
      </w:r>
      <w:r>
        <w:rPr>
          <w:rFonts w:eastAsia="仿宋_GB2312" w:cs="仿宋_GB2312" w:ascii="仿宋_GB2312" w:hAnsi="仿宋_GB2312"/>
          <w:sz w:val="32"/>
          <w:szCs w:val="32"/>
        </w:rPr>
        <w:t>2035</w:t>
      </w:r>
      <w:r>
        <w:rPr>
          <w:rFonts w:ascii="仿宋_GB2312" w:hAnsi="仿宋_GB2312" w:cs="仿宋_GB2312" w:eastAsia="仿宋_GB2312"/>
          <w:sz w:val="32"/>
          <w:szCs w:val="32"/>
        </w:rPr>
        <w:t>年建成具有国际竞争力的“创新智慧之城、开放共享之城、美丽人文之城”。</w:t>
      </w:r>
    </w:p>
    <w:p>
      <w:pPr>
        <w:pStyle w:val="Style15"/>
        <w:spacing w:lineRule="exact" w:line="600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在国内外知名企业和高新技术产业化项目方面，</w:t>
      </w:r>
      <w:r>
        <w:rPr>
          <w:rFonts w:ascii="仿宋_GB2312" w:hAnsi="仿宋_GB2312" w:cs="仿宋_GB2312" w:eastAsia="仿宋_GB2312"/>
          <w:sz w:val="32"/>
          <w:szCs w:val="32"/>
        </w:rPr>
        <w:t>累计引进阿里云、中兴克拉、住友电工、山石网科、安硕信息、鱼跃医疗、卡瓦科尔、纽威数控、精雕精密、东菱振动、天准科技、协鑫光伏、星恒电源、力神电池、苏州中车等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多家，新一代信息技术、医疗器械、高端智能装备和新能源等新兴产业不断壮大，科技与产业双重优势日趋明显。</w:t>
      </w:r>
    </w:p>
    <w:p>
      <w:pPr>
        <w:pStyle w:val="Style15"/>
        <w:spacing w:lineRule="exact" w:line="600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在创新人才集聚方面，</w:t>
      </w:r>
      <w:r>
        <w:rPr>
          <w:rFonts w:ascii="仿宋_GB2312" w:hAnsi="仿宋_GB2312" w:cs="仿宋_GB2312" w:eastAsia="仿宋_GB2312"/>
          <w:sz w:val="32"/>
          <w:szCs w:val="32"/>
        </w:rPr>
        <w:t>集聚海内外各类高层次和专业人才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余人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引进和获批各级各类领军人才超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人次，其中国家“重点人才工程计划”人才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人，江苏省创新团队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省“双创”人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sz w:val="32"/>
          <w:szCs w:val="32"/>
        </w:rPr>
        <w:t>人，苏州市重大“创新团队”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市“姑苏领军”人才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市级以上人才获批量占高新区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在城市建设和功能配套方面，</w:t>
      </w:r>
      <w:r>
        <w:rPr>
          <w:rFonts w:ascii="仿宋_GB2312" w:hAnsi="仿宋_GB2312" w:cs="仿宋_GB2312" w:eastAsia="仿宋_GB2312"/>
          <w:sz w:val="32"/>
          <w:szCs w:val="32"/>
        </w:rPr>
        <w:t>围绕“科技、生态、人文”的规划定位，全力打造集研发创新、高新技术和新兴产业、现代服务业、生态居住等功能于一体的苏州西部城市副中心。累计投入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多亿元，基本完成区域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平方公里核心区高标准基础设施建设，建成太湖云谷、江苏医疗器械科技产业园南北区及加速器、知识产权服务业集聚区、苏高新软件园、微系统园、</w:t>
      </w:r>
      <w:r>
        <w:rPr>
          <w:rFonts w:eastAsia="仿宋_GB2312" w:cs="仿宋_GB2312" w:ascii="仿宋_GB2312" w:hAnsi="仿宋_GB2312"/>
          <w:sz w:val="32"/>
          <w:szCs w:val="32"/>
        </w:rPr>
        <w:t>IT</w:t>
      </w:r>
      <w:r>
        <w:rPr>
          <w:rFonts w:ascii="仿宋_GB2312" w:hAnsi="仿宋_GB2312" w:cs="仿宋_GB2312" w:eastAsia="仿宋_GB2312"/>
          <w:sz w:val="32"/>
          <w:szCs w:val="32"/>
        </w:rPr>
        <w:t>实训基地、软件大厦等各类创新载体、产业化用房及功能配套设施近</w:t>
      </w:r>
      <w:r>
        <w:rPr>
          <w:rFonts w:eastAsia="仿宋_GB2312" w:cs="仿宋_GB2312" w:ascii="仿宋_GB2312" w:hAnsi="仿宋_GB2312"/>
          <w:sz w:val="32"/>
          <w:szCs w:val="32"/>
        </w:rPr>
        <w:t>900</w:t>
      </w:r>
      <w:r>
        <w:rPr>
          <w:rFonts w:ascii="仿宋_GB2312" w:hAnsi="仿宋_GB2312" w:cs="仿宋_GB2312" w:eastAsia="仿宋_GB2312"/>
          <w:sz w:val="32"/>
          <w:szCs w:val="32"/>
        </w:rPr>
        <w:t>万平方米。商务配套、生活配套和休闲配套设施规划建设同步推进，高新区文体中心、花园天地、时尚水岸商业广场、锦峰中心、致远国际商务大厦、</w:t>
      </w:r>
      <w:r>
        <w:rPr>
          <w:rFonts w:eastAsia="仿宋_GB2312" w:cs="仿宋_GB2312" w:ascii="仿宋_GB2312" w:hAnsi="仿宋_GB2312"/>
          <w:sz w:val="32"/>
          <w:szCs w:val="32"/>
        </w:rPr>
        <w:t>101Park</w:t>
      </w:r>
      <w:r>
        <w:rPr>
          <w:rFonts w:ascii="仿宋_GB2312" w:hAnsi="仿宋_GB2312" w:cs="仿宋_GB2312" w:eastAsia="仿宋_GB2312"/>
          <w:sz w:val="32"/>
          <w:szCs w:val="32"/>
        </w:rPr>
        <w:t>、生活新空间、菁英公寓、清山会议中心、源宿酒店、玉屏客舍会议中心、科技城医院等建成投用；新建和改扩建了一批学校，目前拥有科技城实验幼儿园、科技城实验小学校教育集团、高新区实验初级中学科技城校、江苏省苏州实验中学科技城校，科技城外国语学校、伊顿国际学校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所学校，不仅涵盖从幼儿园到小学、初中，再到高中的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年基础教育链，还有国际化、多元化的特色教育资源；诺贝尔湖核心景观区、彩石湖生态公园、小茅山公园、五龙山公园、玉屏山公园等形成恬静优美的开放式休闲景观空间，一座绿色增长、适宜人居的科技新城初步建成。</w:t>
      </w:r>
    </w:p>
    <w:p>
      <w:pPr>
        <w:pStyle w:val="Style15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发展新产业、吸引新人才、建设新城市。苏州科技城正以科技创新为发展动力，加快推动高端创新要素集聚，全力增创高质量发展优势，努力绘就高品质生活新画卷，积极为苏州高新区实现“打造创新驱动发展示范区、高质量发展先行区，奋力走在国内作示范的创新型科技园区建设前列”这一目标作出新贡献，谱写“苏州新硅谷 美丽科技城”的新篇章。</w:t>
      </w:r>
    </w:p>
    <w:sectPr>
      <w:footerReference w:type="default" r:id="rId2"/>
      <w:type w:val="nextPage"/>
      <w:pgSz w:w="11906" w:h="16838"/>
      <w:pgMar w:left="1559" w:right="1559" w:gutter="0" w:header="0" w:top="2041" w:footer="1531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2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31:00Z</dcterms:created>
  <dc:creator>微软中国</dc:creator>
  <dc:description/>
  <dc:language>en-US</dc:language>
  <cp:lastModifiedBy>gan.l</cp:lastModifiedBy>
  <cp:lastPrinted>2021-05-08T10:04:00Z</cp:lastPrinted>
  <dcterms:modified xsi:type="dcterms:W3CDTF">2021-12-24T07:55:07Z</dcterms:modified>
  <cp:revision>2</cp:revision>
  <dc:subject/>
  <dc:title>苏州新硅谷 美丽科技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0CEEE4FC0424BA3B83CA306BDCF0D</vt:lpwstr>
  </property>
  <property fmtid="{D5CDD505-2E9C-101B-9397-08002B2CF9AE}" pid="3" name="KSOProductBuildVer">
    <vt:lpwstr>2052-11.1.0.11115</vt:lpwstr>
  </property>
  <property fmtid="{D5CDD505-2E9C-101B-9397-08002B2CF9AE}" pid="4" name="KSOSaveFontToCloudKey">
    <vt:lpwstr>229635928_cloud</vt:lpwstr>
  </property>
</Properties>
</file>